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  <w:lang w:val="en-AU"/>
              </w:rPr>
              <w:t>Always be alert and obey the signs to stay rail safe!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color w:val="000000"/>
              </w:rPr>
              <w:t>Hãy luôn cảnh giác và tuân theo các biển báo để giữ an toàn tại đường rầy xe lửa!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  <w:lang w:val="en-AU"/>
              </w:rPr>
              <w:t>Learn more…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color w:val="000000"/>
              </w:rPr>
              <w:t>Tìm hiểu thêm…</w:t>
            </w:r>
          </w:p>
        </w:tc>
      </w:tr>
    </w:tbl>
    <w:p>
      <w:pPr>
        <w:pStyle w:val="Normal"/>
        <w:spacing w:before="0" w:after="1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en-ID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22:59:00Z</dcterms:created>
  <dc:creator>mail@ctc.com.au</dc:creator>
  <dc:description/>
  <cp:keywords/>
  <dc:language>en-US</dc:language>
  <cp:lastModifiedBy>Lucia Brisolla (DOT)</cp:lastModifiedBy>
  <cp:lastPrinted>2021-08-02T14:24:00Z</cp:lastPrinted>
  <dcterms:modified xsi:type="dcterms:W3CDTF">2021-08-15T22:59:00Z</dcterms:modified>
  <cp:revision>2</cp:revision>
  <dc:subject/>
  <dc:title>STAY RAIL SAFE</dc:title>
</cp:coreProperties>
</file>